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55   по  ул.  Октябрь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 г. по 31.12.2016 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начислено        поступило  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</w:t>
      </w:r>
      <w:r>
        <w:rPr>
          <w:u w:val="single"/>
        </w:rPr>
        <w:t xml:space="preserve">158 920,00       160 147,92             1227,92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993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ливнестока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49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а горячей/холодной воды и канализации  кв.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/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 099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(подвал) кв.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31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цоколя (штукатурка кирпичной стены цем.р-о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8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 154,3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после замены участка ливнестока 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7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ливнестока  кв.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456,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</w:t>
            </w:r>
          </w:p>
          <w:p>
            <w:pPr>
              <w:pStyle w:val="Normal"/>
              <w:snapToGrid w:val="false"/>
              <w:rPr/>
            </w:pPr>
            <w:r>
              <w:rPr/>
              <w:t>Цветочная расса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 057,6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/замена шарового крана Ду (20/15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/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 873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81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 275,9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ливнестока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69,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монт бетонного крыльца и металлического козырька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 951,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40 т.у.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8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169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 адресу ул. Благовещенская  102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14:02:00Z</cp:lastPrinted>
  <dcterms:modified xsi:type="dcterms:W3CDTF">2017-03-01T11:39:00Z</dcterms:modified>
  <cp:revision>28</cp:revision>
  <dc:subject/>
  <dc:title>                                     </dc:title>
</cp:coreProperties>
</file>